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-курорт Ана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ГОСРОЧНЫЕ ПАРАМЕТ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ирования тариф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ериод действия с 1 января 2022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31 декабря 2026 г. включительн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использованием метода индекс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83"/>
        <w:gridCol w:w="1270"/>
        <w:gridCol w:w="1134"/>
        <w:gridCol w:w="1134"/>
        <w:gridCol w:w="1134"/>
        <w:gridCol w:w="1134"/>
        <w:gridCol w:w="1000"/>
      </w:tblGrid>
      <w:tr>
        <w:trPr>
          <w:trHeight w:val="4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госрочного параметра регулирова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5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гулирования</w:t>
            </w:r>
          </w:p>
        </w:tc>
      </w:tr>
      <w:tr>
        <w:trPr>
          <w:trHeight w:val="11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й уровень операционных расходов (тыс. рублей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-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 эффективности операционных расходов (%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-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ный уровень прибыли (%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-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энергосбереже-ния и энергетической эффективности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потерь 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%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-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воды, отпускаемой в сеть (кВт*ч/куб. м)*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-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3</w:t>
            </w:r>
          </w:p>
        </w:tc>
      </w:tr>
      <w:tr>
        <w:trPr/>
        <w:tc>
          <w:tcPr>
            <w:tcW w:w="9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Показатель рассчитан исходя из всего объема электропотребления предприятия без разделения по технологическим этапам (подготовка питьевой воды, транспортировка питьевой воды) ввиду отсутствия соответствующего раздельного учета электрической энерг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</w:t>
      </w:r>
    </w:p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</w:t>
      </w:r>
    </w:p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 администрации </w:t>
      </w:r>
    </w:p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-курорт Анапа                                                                                В.А. Корж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40"/>
        <w:szCs w:val="40"/>
      </w:rPr>
    </w:pPr>
    <w:r>
      <w:rPr>
        <w:rFonts w:cs="Times New Roman" w:ascii="Times New Roman" w:hAnsi="Times New Roman"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0:44:00Z</dcterms:created>
  <dc:creator>1 Компьютер</dc:creator>
  <dc:description/>
  <cp:keywords/>
  <dc:language>en-US</dc:language>
  <cp:lastModifiedBy>admin</cp:lastModifiedBy>
  <cp:lastPrinted>2021-12-17T14:00:00Z</cp:lastPrinted>
  <dcterms:modified xsi:type="dcterms:W3CDTF">2021-12-18T10:44:00Z</dcterms:modified>
  <cp:revision>2</cp:revision>
  <dc:subject/>
  <dc:title/>
</cp:coreProperties>
</file>